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mposting Program for the Town of Cheverl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ree-Year Goal: 400 Cheverly Single Family Homes Composting (25%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szCs w:val="22"/>
        </w:rPr>
        <w:t>A typical U.S. household throws away an estimated 474 pounds of food scraps plus another 237 pounds of soiled paper waste each year. Only 3% of food scraps and soiled paper waste are composted. (Source: EPA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or Cheverly, with about 1,600 single-family households (not including the apts.), that amounts to 1.14 million pounds (569 tons) of food scraps &amp; soiled paper per year. With Cheverly tipping fees for garbage waste at $59 a ton, that’s $33,571 a year, $21 per household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Grants have been received from a variety of organization to help fund the program. Among them are: The Town of Cheverly, Chesapeake Bay Trust (from Green Plan Grant), Cheverly Garden Club, Progressive Cheverly, &amp; Republic Properties Corp. (The Pointe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oilSaver, Earth Machine and EnviroWorld compost bins have been purchased direct from the manufacturers or from local discount retailers for around $40. Compost bins generally retail for $80.00 and above. Residents pay $20.00 for a bin with 400 households composting as of 201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 Composting Guide can be downloaded at: </w:t>
      </w:r>
      <w:hyperlink r:id="rId2">
        <w:r>
          <w:rPr>
            <w:rStyle w:val="InternetLink"/>
            <w:szCs w:val="22"/>
          </w:rPr>
          <w:t>www.nieteacher.org/compost.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szCs w:val="22"/>
        </w:rPr>
        <w:t>Tipping fees to be saved</w:t>
      </w:r>
      <w:r>
        <w:rPr>
          <w:szCs w:val="22"/>
        </w:rPr>
        <w:t xml:space="preserve"> by the Town of Cheverly over the 20-year useful life of the bins is: </w:t>
      </w:r>
      <w:r>
        <w:rPr>
          <w:b/>
          <w:szCs w:val="22"/>
        </w:rPr>
        <w:t>$118,000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This program is fiscally responsible, saving the Town on tipping fees, while being environmentally friendly. It reduces landfill waste volume and the production of methane, a greenhouse gas that occurs when food scrap waste decomposes in a landfil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ntact for the program is: Douglas Alexander</w:t>
      </w:r>
    </w:p>
    <w:p>
      <w:pPr>
        <w:pStyle w:val="Normal"/>
        <w:rPr>
          <w:szCs w:val="22"/>
        </w:rPr>
      </w:pPr>
      <w:r>
        <w:rPr>
          <w:szCs w:val="22"/>
        </w:rPr>
        <w:t xml:space="preserve">h) 301-773-2082 w) 202-636-4847, E-mail) </w:t>
      </w:r>
      <w:hyperlink r:id="rId3">
        <w:r>
          <w:rPr>
            <w:rStyle w:val="InternetLink"/>
            <w:szCs w:val="22"/>
          </w:rPr>
          <w:t>dalexander@nieinstitute.org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69080" cy="2543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Cs w:val="26"/>
        </w:rPr>
        <w:t xml:space="preserve">According to EPA Data: </w:t>
      </w:r>
      <w:r>
        <w:rPr>
          <w:szCs w:val="26"/>
        </w:rPr>
        <w:t>Food scraps (14.1%, - 2</w:t>
      </w:r>
      <w:r>
        <w:rPr>
          <w:szCs w:val="26"/>
          <w:vertAlign w:val="superscript"/>
        </w:rPr>
        <w:t>nd</w:t>
      </w:r>
      <w:r>
        <w:rPr>
          <w:szCs w:val="26"/>
        </w:rPr>
        <w:t xml:space="preserve"> only to paper) that could be composted are a larger portion of waste than yard waste (13.7%) or plastic (12.3%). Less than 3% of food scraps are composted / recycled compared with nearly 2/3 of yard waste and around 1/3 of plastic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everly Compost Program Result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big thank you goes to the 400 families that participate in the Cheverly Compost Program. Their diligent efforts are saving the Town thousands of dollars each year and are making a difference for our environ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ter analyzing waste tonnage and other factors, the conservative estimated result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ste tonnage reduc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0 tons (200,000 lbs.) per ye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,000 tons (4,000,000) over 20-year life of the b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ping fees sav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5,900 ($59 per ton) presently per year (fees are expected to increas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$118,000 over 20-year life of the b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hane not emitted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tons (40,000 lbs.) per ye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0 ton (800,000 pounds) over 20-year life of the bi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hane is a greenhouse gas 72 more potent than carbon dioxide over a 20-year period. The 20 tons per year of methane the compost program eliminated is equivalent to 1,440 tons of CO2 emissions. Over each bin's 20-year life, one less ton of methane will enter the atmosp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INDER: Compost your soiled paper products</w:t>
      </w:r>
      <w:r>
        <w:rPr>
          <w:rFonts w:cs="Arial" w:ascii="Arial" w:hAnsi="Arial"/>
        </w:rPr>
        <w:t xml:space="preserve"> such as paper towels, napkins, tissues, uncoated paper plates &amp; cups, etc. Even pizza or other soiled food boxes can be composted if you tear them up. Adding paper with food scraps &amp; other organic matter makes an ideal formulation for bacteria, fungi, and other decomposers to feast on. Also </w:t>
      </w:r>
      <w:r>
        <w:rPr>
          <w:rFonts w:cs="Arial" w:ascii="Arial" w:hAnsi="Arial"/>
          <w:b/>
        </w:rPr>
        <w:t>keep composting in the winter</w:t>
      </w:r>
      <w:r>
        <w:rPr>
          <w:rFonts w:cs="Arial" w:ascii="Arial" w:hAnsi="Arial"/>
        </w:rPr>
        <w:t>. Composting continues when it's cold, but at a slower rate. It speeds up again as it gets war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 more from the Compost Guide a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ww.nieinstitute.org/compost.pdf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f you’d like to order a bin ($20), have questions, are having problems (odor, pests, broken bin/part), are not using the bin (I'll pick it up &amp; refund the $20), have suggestions, know funding sources, or just want to comment, e-mail Doug Alexander at: </w:t>
      </w:r>
      <w:hyperlink r:id="rId5">
        <w:r>
          <w:rPr>
            <w:rStyle w:val="InternetLink"/>
            <w:rFonts w:cs="Arial" w:ascii="Arial" w:hAnsi="Arial"/>
          </w:rPr>
          <w:t>dalexander@nieinstitute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eteacher.org/compost.pdf" TargetMode="External"/><Relationship Id="rId3" Type="http://schemas.openxmlformats.org/officeDocument/2006/relationships/hyperlink" Target="mailto:dalexander@nieinstitute.org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dalexander@nieinstitute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8:28:00Z</dcterms:created>
  <dc:creator>Circulation</dc:creator>
  <dc:description/>
  <dc:language>en-US</dc:language>
  <cp:lastModifiedBy>Circulation</cp:lastModifiedBy>
  <cp:lastPrinted>2012-09-12T14:44:00Z</cp:lastPrinted>
  <dcterms:modified xsi:type="dcterms:W3CDTF">2014-10-08T18:41:00Z</dcterms:modified>
  <cp:revision>11</cp:revision>
  <dc:subject/>
  <dc:title> </dc:title>
</cp:coreProperties>
</file>