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post Comments from Resi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6"/>
        </w:rPr>
      </w:pPr>
      <w:r>
        <w:rPr>
          <w:szCs w:val="26"/>
        </w:rPr>
        <w:t>Our bin is working out great, and because of it our trash going out to the curb has been reduced by maybe 75%. — Jim Murphy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…</w:t>
      </w:r>
      <w:r>
        <w:rPr>
          <w:szCs w:val="26"/>
        </w:rPr>
        <w:t>Now with our principal food groups of coffee and fruit going to compost we go weeks between having anything at all picked up! [for landfill] — Joe Bredekamp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I love ours. We definitely are using it! Thanks for doing this. HUGE reduction in the amount of trash we throw out. — Barbara Michelman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Appreciate your fiscal responsibility. I indeed am using my compost bin and have it about half full. Feels good to have it and give back to the earth. Thanks for your hard work! — Alice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Wow, you have provided a lot of bins!  I really want to thank you.  We are using ours, but it is very good of you to check on everyone and to offer a refund, and to be so responsible about the use of grant funds.  Best, Luise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We are very, very happy to have our bin. We have noticed a reduction in trash and things sent down the kitchen drain. Thanks for making this work for us all! — Susan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We use it [bin] all the time and are grateful to have it. Thanks! — Jennilee Mill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46:00Z</dcterms:created>
  <dc:creator>Circulation</dc:creator>
  <dc:description/>
  <dc:language>en-US</dc:language>
  <cp:lastModifiedBy>Circulation</cp:lastModifiedBy>
  <dcterms:modified xsi:type="dcterms:W3CDTF">2014-10-08T17:49:00Z</dcterms:modified>
  <cp:revision>3</cp:revision>
  <dc:subject/>
  <dc:title>Compost Comments</dc:title>
</cp:coreProperties>
</file>