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OSTING CAN SAVE YOU UP TO $2,275 A YEAR</w:t>
      </w:r>
    </w:p>
    <w:p>
      <w:pPr>
        <w:pStyle w:val="Normal"/>
        <w:rPr>
          <w:sz w:val="28"/>
        </w:rPr>
      </w:pPr>
      <w:r>
        <w:rPr>
          <w:b/>
          <w:sz w:val="28"/>
        </w:rPr>
        <w:t>FOR ONLY A $20 INVESTMENT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For residents, the biggest benefit to backyard composting is it will help you monitor and then reduce your </w:t>
      </w:r>
      <w:r>
        <w:rPr>
          <w:b/>
        </w:rPr>
        <w:t>food waste losses estimated at between $1,350 &amp; $2,275 per household</w:t>
      </w:r>
      <w:r>
        <w:rPr/>
        <w:t xml:space="preserve"> each year.* You’ll also help the Town save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Saver compost bins are available to Cheverly residents for only $20 (reg. price up to $99.98 at Amazon &amp; other locations). The low cost is made possible by the Town of Cheverly and BackyardComposting.org that cover the rest of the cost for the bins and shi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purchase a bin by going to the Community Center to pay and then pick up your bin at the Public Works Department (9am to 4pm weekday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 more and download the 3-page Composting Guide at: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www.backyardcomposting.org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a comprehensive plan to encourage all residents to compost. We achieved our initial goal of 25%, 400 households out of 1,600, composting their food scraps and soiled paper waste at home. Please participate and help us increase that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osting Program is reducing Town tipping fees by about $5,900 each year. About 100 tons (200,000 lbs.) of food scrap and soiled paper waste (paper towels, napkins, tissues, pizza boxes, etc.) are being composted by residents each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you’ll also produce over $20 of great compost each year to amend your garden or mulch around bushes. (*Source: Bloom, American Wasteland, page 187, family of 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einstitute.org/compos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03:00Z</dcterms:created>
  <dc:creator>Circulation</dc:creator>
  <dc:description/>
  <dc:language>en-US</dc:language>
  <cp:lastModifiedBy>Circulation</cp:lastModifiedBy>
  <dcterms:modified xsi:type="dcterms:W3CDTF">2014-11-05T14:37:00Z</dcterms:modified>
  <cp:revision>9</cp:revision>
  <dc:subject/>
  <dc:title>COMPOST BINS FOR $20</dc:title>
</cp:coreProperties>
</file>